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Pakiet nr1                                                                                                                                      Załącznik nr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WARUNKI POSTĘPOWANIA DOTYCZĄCE ZAWIERANIA UMÓW O UDZIELANIE ŚWIADCZEŃ OPIEKI ZDROWOTNEJ W RODZAJU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  <w:t>Pielęgniarstwo w całodobowych oddziałach szpitalnych, Izbie Przyjęć, Centrum Zdrowia Psychicznego oraz w leczeniu środowiskowym (domowym)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</w:r>
    </w:p>
    <w:p>
      <w:pPr>
        <w:pStyle w:val="Standard"/>
        <w:rPr/>
      </w:pPr>
      <w:r>
        <w:rPr>
          <w:rFonts w:eastAsia="Times New Roman" w:cs="Times New Roman"/>
          <w:b/>
          <w:bCs/>
          <w:i/>
          <w:sz w:val="26"/>
          <w:szCs w:val="26"/>
          <w:u w:val="single"/>
        </w:rPr>
        <w:t>dla pielęgniarki z wyższym  wykształceniem - mgr z pielęgniarstwa i  wymaganą specjalizacją (</w:t>
      </w:r>
      <w:r>
        <w:rPr>
          <w:rFonts w:eastAsia="Times New Roman" w:cs="Times New Roman"/>
          <w:b/>
          <w:i/>
          <w:sz w:val="22"/>
          <w:szCs w:val="22"/>
        </w:rPr>
        <w:t>pielęgniarstwa psychiatrycznego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rFonts w:eastAsia="Times New Roman" w:cs="Times New Roman"/>
          <w:b/>
          <w:i/>
          <w:color w:val="000000"/>
          <w:sz w:val="22"/>
          <w:szCs w:val="22"/>
        </w:rPr>
        <w:t>lub  anestezjologicznego i intensywnej opieki lub epidemiologicznego lub opieki długoterminowej</w:t>
      </w:r>
      <w:r>
        <w:rPr>
          <w:rFonts w:eastAsia="Times New Roman" w:cs="Times New Roman"/>
          <w:b/>
          <w:color w:val="000000"/>
        </w:rPr>
        <w:t>)</w:t>
      </w:r>
      <w:r>
        <w:rPr>
          <w:rFonts w:eastAsia="Times New Roman" w:cs="Times New Roman"/>
          <w:color w:val="000000"/>
        </w:rPr>
        <w:t xml:space="preserve"> i</w:t>
      </w:r>
      <w:r>
        <w:rPr>
          <w:rFonts w:eastAsia="Times New Roman" w:cs="Times New Roman"/>
          <w:b/>
          <w:bCs/>
          <w:i/>
          <w:sz w:val="26"/>
          <w:szCs w:val="26"/>
          <w:u w:val="single"/>
        </w:rPr>
        <w:t xml:space="preserve">  uprawnieniami do wypisywania recept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6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I. POSTANOWIENIA OGÓLNE</w:t>
      </w:r>
    </w:p>
    <w:p>
      <w:pPr>
        <w:pStyle w:val="Normal"/>
        <w:spacing w:lineRule="auto" w:line="240" w:before="16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Niniejsze  warunki postępowania dotyczące zawierania umów na wykonywanie świadczeń zdrowotnych w w/w zakresie zwane dalej "Szczegółowymi warunkami konkursu ofert" określają:</w:t>
      </w:r>
    </w:p>
    <w:p>
      <w:pPr>
        <w:pStyle w:val="Normal"/>
        <w:widowControl w:val="false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łożenia konkursu ofert</w:t>
      </w:r>
    </w:p>
    <w:p>
      <w:pPr>
        <w:pStyle w:val="Normal"/>
        <w:widowControl w:val="false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magania stawiane oferentom</w:t>
      </w:r>
    </w:p>
    <w:p>
      <w:pPr>
        <w:pStyle w:val="Normal"/>
        <w:widowControl w:val="false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ryb składania ofert</w:t>
      </w:r>
    </w:p>
    <w:p>
      <w:pPr>
        <w:pStyle w:val="Normal"/>
        <w:widowControl w:val="false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posób przeprowadzania konkursu</w:t>
      </w:r>
    </w:p>
    <w:p>
      <w:pPr>
        <w:pStyle w:val="Normal"/>
        <w:widowControl w:val="false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ryb zgłaszania i rozpatrywania odwołań oraz protestów związanych z tymi czynnościami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 celu prawidłowego przygotowania i złożenia swojej oferty, oferent winien zapoznać się ze wszystkimi informacjami zawartymi w "Szczegółowych warunkach konkursu ofert".</w:t>
      </w:r>
    </w:p>
    <w:p>
      <w:pPr>
        <w:pStyle w:val="Normal"/>
        <w:tabs>
          <w:tab w:val="left" w:pos="70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3.   Postępowanie prowadzone jest na podstawie ustawy z dnia 15 kwietnia 2011 r. o działalności leczniczej  (t.j.Dz.U. z 2023 poz. 991) oraz odpowiednio stosowanymi przepisami ustawy z dnia 27 sierpnia 2004 r. o świadczeniach opieki zdrowotnej finansowanych ze środków publicznych , a także  niniejszych warunków postępowani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4. W sprawach nieuregulowanych w niniejszych "Szczegółowych warunkach konkursów ofert" zastosowanie mają przepisy i postanowienia wskazane w ust. 3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II. DEFINICJE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lekroć w "Szczegółowych warunkach konkursów ofert" oraz w załącznikach do tego dokumentu jest mowa o: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Oferen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- rozumie się przez to podmiot wykonujący działalność leczniczą lub osobę legitymującą się nabyciem fachowych kwalifikacji do udzielania świadczeń zdrowotnych w określonym zakresie lub określonej dziedzinie medycyny w rozumieniu art. 26 ust.1  ustawy z dnia 15 kwietnia 2011 r. o działalności leczniczej (Dz. U. z 2023 r., poz.991), składający ofertę  oraz spełniający warunki określone w art.19  ustawy o działalności leczniczej 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Udzielającym zamó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- rozumie się przez to Specjalistyczny Psychiatryczny Zespół Opieki Zdrowotnej w Łodzi przy ul. Aleksandrowskiej 159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przedmiocie konkursu ofer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- rozumie się świadczenia zdrowotne w zakresie pielęgniarstwa zgodnie z przedmiotem zamówienia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formularzu ofertow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- rozumie się przez to druk „OFERTA’ przygotowany przez Udzielającego zamówienie , a wypełniony przez oferenta.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świadczeniach zdrowotnych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świadczeniach w rozumieniu ustawy o świadczeniach zdrowotnych finansowanych ze środków publicznych będących przedmiotem umowy zawieranej z przyjmującym zamówienie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umowie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zorze umowy opracowanym przez Udzielającego zamówienia, stanowiącym załącznik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o niniejszych warunków, którą oferent zobowiązuje się po wyborze jego oferty zawrzeć,</w:t>
      </w:r>
    </w:p>
    <w:p>
      <w:pPr>
        <w:pStyle w:val="Normal"/>
        <w:widowControl w:val="false"/>
        <w:spacing w:lineRule="auto" w:line="240" w:before="0" w:after="0"/>
        <w:ind w:left="1430" w:hanging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III. PRZEDMIOT ZAMÓWIENIA</w:t>
      </w:r>
    </w:p>
    <w:p>
      <w:pPr>
        <w:pStyle w:val="Normal"/>
        <w:widowControl w:val="false"/>
        <w:spacing w:lineRule="auto" w:line="240" w:before="0" w:after="0"/>
        <w:ind w:left="1430" w:hanging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.Przedmiotem zamówienia jest udzielanie świadczeń zdrowotnych w rodzaju: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pl-PL"/>
        </w:rPr>
        <w:t>Pielęgniarstwo w całodobowych oddziałach szpitalnych, Izbie Przyjęć, Centrum Zdrowia Psychicznego oraz  w leczeniu środowiskowym (domowym) przez pielęgniarkę posiadającą kwalifikacje wymagane  w formularzu ofertowym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godnie z niżej przedstawionym szczegółowym przedmiotem zamówienia.  Szczegółowe warunki wykonywania świadczeń określają wymogi wykonywania świadczeń zawarte w szczegółowych materiałach informacyjnych opracowanych przez płatnika świadczeń, tj. Narodowy Fundusz Zdrowia, z którymi oferent  jest obowiązany zapoznać w siedzibie Zamawiającego oraz postanowienia zawarte we wzorze umow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2. Udzielający zamówienia zastrzega sobie prawo wyboru takiej ilości ofert, aby móc realizować wszystkie wymogi ilościowe, finansowe i jakościowe wykonywania świadczeń zdrowotnych, określone przez płatnika świadczeń tj. Narodowy Fundusz Zdrow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3. </w:t>
      </w:r>
      <w:r>
        <w:rPr>
          <w:rFonts w:cs="Times New Roman" w:ascii="Times New Roman" w:hAnsi="Times New Roman"/>
          <w:sz w:val="20"/>
          <w:szCs w:val="20"/>
        </w:rPr>
        <w:t>Przedmiot zamówienia nie może wykraczać poza rodzaj działalności leczniczej lub zakres świadczeń zdrowotnych wykonywanych przez przyjmującego zamówienie, zgodnie z wpisem do rejestru podmiotów wykonujących działalność leczniczą, o którym mowa w art. 100 ustawy o działalności leczniczej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IV. KRYTERIA OCENY OFER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Komisja konkursowa dokona wyboru oferty na podstawie sumy punktów za poszczególne kryter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okonując wyboru najkorzystniejszych ofert komisja konkursowa według własnego uznania przyznaje punkty oferentom kierując się następującymi kryteriam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-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ceną świadczenia (C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zór: maks. Ilość punktów dla kryterium wynosi: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                       cena minimalna wg. ofer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artość pkt. C = ------------------------------------------ x maks. ilość pk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                          cena oferty ocenianej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-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 xml:space="preserve">dostępność udzielanych świadczeń </w:t>
      </w: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pl-PL"/>
        </w:rPr>
        <w:t>(D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ilość godzin wykonywania świadczeń zaproponowanych przez oferenta –  maks.</w:t>
      </w: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pl-PL"/>
        </w:rPr>
        <w:t xml:space="preserve">20 punktów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pl-PL"/>
        </w:rPr>
        <w:t>do 60 godz. miesięcznie – 5 pkt</w:t>
      </w:r>
    </w:p>
    <w:p>
      <w:pPr>
        <w:pStyle w:val="Normal"/>
        <w:spacing w:lineRule="auto" w:line="240" w:before="0" w:after="0"/>
        <w:jc w:val="both"/>
        <w:rPr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 xml:space="preserve">powyżej 60 godz. do 96 godz. miesięcznie – 10 pkt,    </w:t>
      </w:r>
    </w:p>
    <w:p>
      <w:pPr>
        <w:pStyle w:val="Normal"/>
        <w:spacing w:lineRule="auto" w:line="240" w:before="0" w:after="0"/>
        <w:jc w:val="both"/>
        <w:rPr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powyżej 96 godz. miesięcznie - 20 pk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la powyższych kryteriów oceny ofert Zamawiający będzie obliczał wartość punktową oferty w oparciu o następujący wzór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C + D = wartość punktowa ofer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Maksymalna wartość punktowa oferty = 10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brana będzie oferta / oferty o najwyższej wartości punktowej*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dzielający zamówienie zastrzega sobie prawo wyboru ofert w liczbie umożliwiającej realizacje zapotrzebowania Zamawiającego na świadczenia będące przedmiotem konkursu.</w:t>
      </w:r>
    </w:p>
    <w:p>
      <w:pPr>
        <w:pStyle w:val="Normal"/>
        <w:spacing w:lineRule="auto" w:line="240" w:before="0" w:after="0"/>
        <w:jc w:val="both"/>
        <w:rPr>
          <w:b/>
          <w:b/>
          <w:bCs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W  przypadku równorzędnych ofert - o wyborze oferty decyduje Kierownik Udzielającego zamówienie.</w:t>
      </w:r>
    </w:p>
    <w:p>
      <w:pPr>
        <w:pStyle w:val="Normal"/>
        <w:widowControl w:val="false"/>
        <w:spacing w:lineRule="auto" w:line="240" w:before="0" w:after="0"/>
        <w:ind w:left="1430" w:hanging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V. 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PODSTAWOWE ZASADY PRZEPROWADZENIA KONKURSU OFER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fertę składa Oferent dysponujący odpowiednimi kwalifikacjami lub uprawnieniami do wykonywania świadczeń zdrowotnych objętych przedmiotem postępowania konkursowego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o postępowania konkursowego może przystąpić Oferent, z którym w okresie ostatnich 5 lat poprzedzających termin składania ofert nie rozwiązano  umowy o udzielanie świadczeń zdrowotnych  przez Udzielającego zamówienia w zakresie lub rodzaju odpowiadającym przedmiotowi ogłoszenia, bez zachowania okresu wypowiedzenia z przyczyn leżących po stronie Oferenta 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okonując wyboru najkorzystniejszych ofert Udzielający zamówienia stosuje zasady określone w niniejszych "Szczegółowych warunkach konkursów ofert" oraz ”Regulaminie pracy komisji konkursowej”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Udzielający zamówienia zastrzega sobie prawo do odwołania konkursu lub jego unieważnienia oraz do przesunięcia terminu składania ofert oraz do niedokonania wyboru oferenta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 odwołaniu lub unieważnieniu konkursu ofert Udzielający zamówienia zawiadamia oferentów poprzez stosowne ogłoszenie na swojej internetowej.</w:t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pl-PL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V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INFORMACJA O DOKUMENTACH ZAŁĄCZANYCH PRZEZ OFERENTA</w:t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 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357" w:right="141" w:hanging="357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 celu uznania, że oferta spełnia wymagane warunki, oferent zobowiązany jest dołączyć do oferty obligatoryjnie wymagane dokumenty wskazane w formularzu oferty. </w:t>
      </w:r>
      <w:r>
        <w:rPr>
          <w:rFonts w:cs="Times New Roman" w:ascii="Times New Roman" w:hAnsi="Times New Roman"/>
          <w:bCs/>
          <w:sz w:val="20"/>
          <w:szCs w:val="20"/>
        </w:rPr>
        <w:t>Oferta musi być zgodna z wymogami określonymi w Szczegółowych warunkach konkursu ofert. Składający ofertę ponosi wszystkie koszty związane z przygotowaniem i złożeniem oferty.</w:t>
      </w:r>
    </w:p>
    <w:p>
      <w:pPr>
        <w:pStyle w:val="Normal"/>
        <w:spacing w:lineRule="auto" w:line="240" w:before="0" w:after="0"/>
        <w:ind w:left="357" w:right="141" w:hanging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40" w:before="0" w:after="0"/>
        <w:ind w:left="357" w:right="141" w:hanging="357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</w:rPr>
        <w:t>Każdy z Wykonawców może złożyć tylko jedną ofertę. Złożenie większej liczby ofert spowoduje odrzucenie wszystkich ofert złożonych przez danego Oferenta.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okumenty, o których mowa w pkt. 1 niniejszego rozdziału oferent przedkłada w formie oryginału lub kserokopii poświadczonej przez siebie za zgodność z oryginałem.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 celu sprawdzenia autentyczności przedłożonych dokumentów Zamawiający może zażądać od oferenta przedstawienia oryginału lub notarialnie potwierdzonej kopii dokumentu, gdy kserokopia dokumentu jest nieczytelna lub budzi wątpliwości co do jej prawdziwości. </w:t>
      </w:r>
    </w:p>
    <w:p>
      <w:pPr>
        <w:pStyle w:val="Normal"/>
        <w:widowControl w:val="false"/>
        <w:spacing w:lineRule="auto" w:line="240" w:before="0" w:after="0"/>
        <w:ind w:left="357" w:hanging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240" w:before="0" w:after="0"/>
        <w:ind w:left="357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sz w:val="20"/>
          <w:szCs w:val="20"/>
        </w:rPr>
        <w:t>VII. SPOSÓB PRZYGOTOWANIA OFERTY</w:t>
      </w:r>
    </w:p>
    <w:p>
      <w:pPr>
        <w:pStyle w:val="Normal"/>
        <w:keepNext w:val="true"/>
        <w:spacing w:lineRule="auto" w:line="240" w:before="16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1.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erent zobowiązany jest złożyć ofertę w formie pisemnej i czytelnej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Zasady ogólne składania ofer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ferta powinna być sporządzona w języku polskim na formularzu udostępnionym przez Udzielającego zamówienie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2) w lewym górnym rogu oferty należy podać dane identyfikacyjne podmiotu składającego ofertę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oniżej dane identyfikacyjne oraz tytuł postępowania: „Konkurs na udzielanie świadczeń zdrowotnych w rodzaju: pielęgniarstwo w komórkach organizacyjnych szpitala.”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 xml:space="preserve">3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Ofertę należy złożyć w pojedynczej zaklejonej kopercie, odpowiednio opisanej </w:t>
      </w:r>
      <w:r>
        <w:rPr>
          <w:rFonts w:cs="Times New Roman" w:ascii="Times New Roman" w:hAnsi="Times New Roman"/>
          <w:sz w:val="20"/>
          <w:szCs w:val="20"/>
        </w:rPr>
        <w:t>w 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i miejscu określonym w ogłoszeniu o konkursie ofer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4. </w:t>
      </w:r>
      <w:r>
        <w:rPr>
          <w:rFonts w:cs="Times New Roman" w:ascii="Times New Roman" w:hAnsi="Times New Roman"/>
          <w:sz w:val="20"/>
          <w:szCs w:val="20"/>
        </w:rPr>
        <w:t>Każda strona oferty  powinna być podpisana lub parafowana, przez oferenta lub osoby uprawnione do reprezentowania oferent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 Oferent może wprowadzić zmiany lub wycofać złożoną ofertę przed upływem terminu składania ofert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</w:rPr>
        <w:t>6. Powiadomienie o wprowadzeniu zmian lub wycofaniu oferty winno zostać złożone w sposób i formie przewidzianej dla oferty, z tym, że koperta powinna być dodatkowo oznaczona dopiskiem „zmiana” lub „wycofanie”.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                                              VIII. SPOSÓB SKŁADANIA OFERT</w:t>
        <w:tab/>
        <w:tab/>
        <w:tab/>
        <w:tab/>
        <w:tab/>
        <w:tab/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ferent może złożyć tylko jedną ofertę dotyczącą danego przedmiotu postępowania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fertę składa się w siedzibie Udzielającego zamówienie w terminie i miejscu określonym w ogłoszeniu o postępowaniu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Oferent może uzupełnić złożoną przez siebie ofertę pod warunkiem, że uzupełnienie oferty zostanie złożone  przez oferenta przed upływem terminu składania ofert. Na kopercie należy powinien znajdować się dopisek „UZUPEŁNIENIE OFERTY”.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o upływie terminu składania ofert, oferent jest związany ofertą do czasu rozstrzygnięcia postępowania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o upływie terminu składania ofert, złożone w postępowaniu oferty wraz z wszelkimi załączonymi dokumentami nie podlegają zwrotowi. Oferent nie może po otwarciu ofert żądać zwrotu, zamiany lub przeniesienia do oferty złożonej w innym postępowaniu dokumentów będących częścią tej oferty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 przypadku wezwania oferenta przez komisję do usunięcia braków formalnych oferty lub złożenia wyjaśnień co do treści oferty, oferent wykonuje wskazane czynności w wyznaczonym terminie pod rygorem odrzucenia oferty ,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Jeżeli oferent wykonuje wezwanie komisji poprzez przesłanie dokumentów drogą pocztową uważa się, że termin został zachowany, jeżeli data stempla pocztowego (data nadania) nie jest późniejsza niż termin określony w oświadczeniu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IX. ZASADY PRZEPROWADZENIA POSTĘPOWANIA</w:t>
      </w:r>
    </w:p>
    <w:p>
      <w:pPr>
        <w:pStyle w:val="Normal"/>
        <w:keepNext w:val="true"/>
        <w:spacing w:lineRule="auto" w:line="240" w:before="16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ryb pracy komisji prowadzącej postępowanie określa regulamin komisji</w:t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Członkiem komisji, nie może być osoba podlegająca wyłączeniu z udziału w komisji w przypadkach wskazanych w Regulaminie pracy komisji konkursowej: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 razie konieczności wyłączenia członka komisji konkursowej z przyczyn, o których mowa w ust.1, nowego członka komisji powołuje  kierownika Udzielającego zamówienie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Zamawiający nie powołuje nowego członka komisji konkursowej w przypadku określonym </w:t>
        <w:br/>
        <w:t>w ust.1 o ile komisja konkursowa liczyć będzie, pomimo wyłączenia jej członka, co najmniej trzy osoby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mawiający wskazuje nowego przewodniczącego, jeśli wyłączenie członka komisji konkursowej dotyczy osoby pełniącej tę funkcję.</w:t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X. SPOSÓB SKŁADANIA ŚRODKÓW ODWOŁAWCZYCH</w:t>
      </w:r>
    </w:p>
    <w:p>
      <w:pPr>
        <w:pStyle w:val="Normal"/>
        <w:keepNext w:val="true"/>
        <w:spacing w:lineRule="auto" w:line="240" w:before="16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  <w:tab/>
        <w:tab/>
        <w:tab/>
        <w:tab/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 toku postępowania oferent może złożyć w formie pisemnej do komisji prowadzącej postępowanie   umotywowany protest w terminie 7 dni roboczych od dnia dokonania zaskarżonej czynności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ryb rozpatrywania protestów określa  regulamin komisji oraz ustawa o działalności leczniczej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dwołanie od rozstrzygnięcia konkursu składa się w formie pisemnej do Dyrektora Udzielającego zamówienie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Odwołanie przesłane drogą pocztową uważa się za złożone w terminie, jeżeli data stempla pocztowego (data nadania)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dwołanie wnosi się w terminie 7 dni od dnia ogłoszenia o rozstrzygnięciu postępowania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dwołanie wniesione po terminie nie podlega rozpatrzeniu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dwołanie powinno zawierać w szczególności dane identyfikacyjne oferenta, w tym jego adres, żądanie wraz z uzasadnieniem, oznaczenie przedmiotu postępowania oraz wskazanie terminu ogłoszenia o rozstrzygnięciu postępowania, którego dotyczy. Do odwołania dołącza się dowód potwierdzający umocowanie składającego odwołanie do działania w imieniu oferenta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1">
    <w:name w:val="WW8Num2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Arial Unicode MS" w:cs="Tahoma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ekstpodstawowywcity2">
    <w:name w:val="Tekst podstawowy wcięty 2"/>
    <w:basedOn w:val="Standard"/>
    <w:qFormat/>
    <w:pPr>
      <w:spacing w:lineRule="auto" w:line="360"/>
      <w:ind w:left="360" w:hanging="36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23:02:00Z</dcterms:created>
  <dc:creator>Ada Pytlos</dc:creator>
  <dc:description/>
  <dc:language>en-US</dc:language>
  <cp:lastModifiedBy>Andrzej Piasecki 2</cp:lastModifiedBy>
  <cp:lastPrinted>2018-01-11T10:18:00Z</cp:lastPrinted>
  <dcterms:modified xsi:type="dcterms:W3CDTF">2023-11-14T23:02:00Z</dcterms:modified>
  <cp:revision>2</cp:revision>
  <dc:subject/>
  <dc:title/>
</cp:coreProperties>
</file>