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UNKI POSTĘPOWANIA DOTYCZĄCE ZAWIERANIA UMÓW O UDZIELANIE ŚWIADCZEŃ OPIEKI ZDROWOTNEJ W RODZAJ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ielęgniarstwo w całodobowych oddziałach szpitalnych, Izbie Przyjęć, Centrum Zdrowia Psychicznego oraz w leczeniu środowiskowym (domowym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120"/>
        <w:jc w:val="center"/>
        <w:textAlignment w:val="baseline"/>
        <w:rPr>
          <w:rFonts w:ascii="Times New Roman" w:hAnsi="Times New Roman" w:eastAsia="Arial Unicode MS" w:cs="Tahoma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6"/>
          <w:szCs w:val="26"/>
          <w:u w:val="single"/>
          <w:lang w:eastAsia="pl-PL"/>
        </w:rPr>
        <w:t xml:space="preserve">dla pielęgniarki z wyższym wykształceniem – licencjat lub pielęgniarka z wykształceniem  średnim, która nie posiada wymaganej specjalizacji przez Udzielającego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POSTANOWIENIA OGÓLNE</w:t>
      </w:r>
    </w:p>
    <w:p>
      <w:pPr>
        <w:pStyle w:val="Normal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  Postępowanie prowadzone jest na podstawie ustawy z dnia 15 kwietnia 2011 r. o działalności leczniczej  (t.j.Dz.U. z 2023 poz. 991) oraz odpowiednio stosowanymi przepisami ustawy z dnia 27 sierpnia 2004 r. o świadczeniach opieki zdrowotnej finansowanych ze środków publicznych , a także  niniejszych warunków postępow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DEFINIC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podmiot wykonujący działalność leczniczą lub osobę legitymującą się nabyciem fachowych kwalifikacji do udzielania świadczeń zdrowotnych w określonym zakresie lub określonej dziedzinie medycyny w rozumieniu art. 26 ust.1  ustawy z dnia 15 kwietnia 2011 r. o działalności leczniczej (Dz. U. z 2023 r., poz.991), składający ofertę  oraz spełniający warunki określone w art.19  ustawy o działalności leczniczej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 przy ul. Aleksandrowskiej 159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zakresie pielęgniarstwa zgodnie z przedmiotem zamówienia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w rozumieniu ustawy o świadczeniach zdrowotnych finansowanych ze środków publicznych będących przedmiotem umowy zawieranej z przyjmującym zamówienie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, którą oferent zobowiązuje się po wyborze jego oferty zawrzeć,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Przedmiotem zamówienia jest udzielanie świadczeń zdrowotnych w rodzaju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Pielęgniarstwo w całodobowych oddziałach szpitalnych, Izbie Przyjęć, Centrum Zdrowia Psychicznego oraz  w leczeniu środowiskowym (domowym) przez pielęgniarkę posiadającą kwalifikacje wymagane  w formularzu ofertowym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 jest obowiązany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Przedmiot zamówienia nie może wykraczać poza rodzaj działalności leczniczej lub zakres świadczeń zdrowotnych wykonywanych przez przyjmującego zamówienie, zgodnie z wpisem do rejestru podmiotów wykonujących działalność leczniczą, o którym mowa w art. 100 ustawy o działalności lecznic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według własnego uznania przyznaje punkty oferentom kierując się następującymi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y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ostępność udzielanych świadczeń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(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lość godzin wykonywania świadczeń zaproponowanych przez oferenta –  maks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20 punkt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o 60 godz. miesięcznie – 5 pkt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powyżej 60 godz. do 96 godz. miesięcznie – 10 pkt, 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powyżej 96 godz. miesięcznie 2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 + D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Maksymalna wartość punktowa oferty =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brana będzie oferta / oferty o najwyższej wartości punktowej*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e zastrzega sobie prawo wyboru ofert w liczbie umożliwiającej realizacje zapotrzebowania Zamawiającego na świadczenia będące przedmiotem konkursu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 przypadku równorzędnych ofert - o wyborze oferty decyduje Kierownik Udzielającego zamówienie.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postępowania konkurs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boru oferent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poprzez stosowne ogłoszenie na swojej internetowej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DOKUMENTACH ZAŁĄCZANYCH PRZEZ OFERENTA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141" w:hanging="35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uznania, że oferta spełnia wymagane warunki, oferent zobowiązany jest dołączyć do oferty obligatoryjnie wymagane dokumenty wskazane w formularzu oferty. </w:t>
      </w:r>
      <w:r>
        <w:rPr>
          <w:rFonts w:cs="Times New Roman" w:ascii="Times New Roman" w:hAnsi="Times New Roman"/>
          <w:bCs/>
          <w:sz w:val="20"/>
          <w:szCs w:val="20"/>
        </w:rPr>
        <w:t>Oferta musi być zgodna z wymogami określonymi w Szczegółowych warunkach konkursu ofert. Składający ofertę ponosi wszystkie koszty związane z przygotowaniem i złożeniem oferty.</w:t>
      </w:r>
    </w:p>
    <w:p>
      <w:pPr>
        <w:pStyle w:val="Normal"/>
        <w:spacing w:lineRule="auto" w:line="240" w:before="0" w:after="0"/>
        <w:ind w:left="357" w:right="14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357" w:right="141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Każdy z Wykonawców może złożyć tylko jedną ofertę. Złożenie większej liczby ofert spowoduje odrzucenie wszystkich ofert złożonych przez danego Oferenta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VII. SPOSÓB PRZYGOTOWANIA OFERTY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ent zobowiązany jest złożyć ofertę w formie pisemnej i czyte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niżej dane identyfikacyjne oraz tytuł postępowania: „Konkurs na udzielanie świadczeń zdrowotnych w rodzaju: pielęgniarstwo w komórkach organizacyjnych szpitala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VIII. SPOSÓB SKŁADANIA OFERT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 może złożyć tylko jedną ofertę dotyczącą danego przedmiotu postępow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się w siedzibie Udzielającego zamówienie w terminie i miejscu określonym w ogłoszeniu o postępowa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ent może uzupełnić złożoną przez siebie ofertę pod warunkiem, że uzupełnienie oferty zostanie złożone  przez oferenta przed upływem terminu składania ofert. Na kopercie należy powinien znajdować się dopisek „UZUPEŁNIENIE OFERTY”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oferent jest związany ofertą do czasu rozstrzygnięcia postępow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ezwania oferenta przez komisję do usunięcia braków formalnych oferty lub złożenia wyjaśnień co do treści oferty, oferent wykonuje wskazane czynności w wyznaczonym terminie pod rygorem odrzucenia oferty 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X. ZASADY PRZEPROWADZENIA POSTĘPOWANIA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 kierownika Udzielającego zamówieni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. SPOSÓB SKŁADANIA ŚRODKÓW ODWOŁAWCZYCH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 oraz ustawa o działalności leczniczej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Udzielającego zamówieni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wołanie przesłane drogą pocztową uważa się za złożone w terminie, jeżeli data stempla pocztowego (data nadania)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2">
    <w:name w:val="Tekst podstawowy wcięty 2"/>
    <w:basedOn w:val="Standard"/>
    <w:qFormat/>
    <w:pPr>
      <w:spacing w:lineRule="auto" w:line="360"/>
      <w:ind w:left="360" w:hanging="36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3:00Z</dcterms:created>
  <dc:creator>Ada Pytlos</dc:creator>
  <dc:description/>
  <dc:language>en-US</dc:language>
  <cp:lastModifiedBy>Andrzej Piasecki 2</cp:lastModifiedBy>
  <cp:lastPrinted>2018-01-11T10:18:00Z</cp:lastPrinted>
  <dcterms:modified xsi:type="dcterms:W3CDTF">2023-11-14T23:03:00Z</dcterms:modified>
  <cp:revision>2</cp:revision>
  <dc:subject/>
  <dc:title/>
</cp:coreProperties>
</file>