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UNKI POSTĘPOWANIA DOTYCZĄCE ZAWIERANIA UMÓW O UDZIELANIE ŚWIADCZEŃ OPIEKI ZDROWOTNEJ W RODZAJU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atownictwo medyczne  w całodobowych oddziałach szpitalnych i Izbie Przyję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. POSTANOWIENIA OGÓLNE</w:t>
      </w:r>
    </w:p>
    <w:p>
      <w:pPr>
        <w:pStyle w:val="Normal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e  warunki postępowania dotyczące zawierania umów na wykonywanie świadczeń zdrowotnych w w/w zakresie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zgłaszania i rozpatrywania odwołań oraz protestów związanych z tymi czynnościam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   Postępowanie prowadzone jest na podstawie ustawy z dnia 15 kwietnia 2011 r. o działalności leczniczej  (t.j.Dz.U. z 2023 r., poz.991) oraz odpowiednio stosowanymi przepisami ustawy z dnia 27 sierpnia 2004 r. o świadczeniach opieki zdrowotnej finansowanych ze środków publicznych (</w:t>
      </w:r>
      <w:r>
        <w:rPr>
          <w:rFonts w:cs="Times New Roman" w:ascii="Times New Roman" w:hAnsi="Times New Roman"/>
          <w:sz w:val="20"/>
          <w:szCs w:val="20"/>
        </w:rPr>
        <w:t>t.j. Dz. U. z 2021 r. poz. 12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e zm.) a także  niniejszych warunków postępowa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W sprawach nieuregulowanych w niniejszych "Szczegółowych warunkach konkursów ofert" zastosowanie mają przepisy i postanowienia wskazane w ust.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. DEFINICJ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lekroć w "Szczegółowych warunkach konkursów ofert" oraz w załącznikach do tego dokumentu jest mowa o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feren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podmiot wykonujący działalność leczniczą lub osobę legitymującą się nabyciem fachowych kwalifikacji do udzielania świadczeń zdrowotnych w określonym zakresie lub określonej dziedzinie medycyny w rozumieniu art. 26 ust.1  ustawy z dnia 15 kwietnia 2011 r. o działalności leczniczej (Dz. U. z 2023 r., poz.991), składający ofertę  oraz spełniający warunki określone w art.19  ustawy o działalności leczniczej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ym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Specjalistyczny Psychiatryczny Zespół Opieki Zdrowotnej w Łodzi przy ul. Aleksandrowskiej 159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rzedmiocie konkursu ofer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świadczenia zdrowotne w zakresie pielęgniarstwa zgodnie z przedmiotem zamówieni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u ofert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druk „OFERTA’ przygotowany przez Udzielającego zamówienie , a wypełniony przez oferenta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świadczeniach zdrowotny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ch w rozumieniu ustawy o świadczeniach zdrowotnych finansowanych ze środków publicznych będących przedmiotem umowy zawieranej z przyjmującym zamówienie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zorze umowy opracowanym przez Udzielającego zamówienia, stanowiącym załączni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niniejszych warunków, którą oferent zobowiązuje się po wyborze jego oferty zawrzeć,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PRZEDMIOT ZAMÓWIENIA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 Przedmiotem zamówienia jest udzielanie świadczeń zdrowotnych w rodzaju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ratownictwo medyczne w oddziałach całodobowych i Izbie Przyjęć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niżej przedstawionym szczegółowym przedmiotem zamówienia.  Szczegółowe warunki wykonywania świadczeń określają wymogi wykonywania świadczeń zawarte w Rozporządzeniu Ministra zdrowia z dnia 20 kwietnia 2016 r. w sprawie medycznych czynności ratunkowych , które mogą być  udzielane przez ratownika medycznego, szczegółowych materiałach informacyjnych opracowanych przez płatnika świadczeń, tj. Narodowy Fundusz Zdrowia, z którymi oferent  jest obowiązany zapoznać w siedzibie Zamawiającego oraz postanowienia zawarte we wzorze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 Udzielający zamówienia zastrzega sobie prawo wyboru takiej ilości ofert, aby móc realizować wszystkie wymogi ilościowe, finansowe i jakościowe wykonywania świadczeń zdrowotnych, określone przez płatnika świadczeń tj. Narodowy Fundusz Zdrow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Przedmiot zamówienia nie może wykraczać poza rodzaj działalności leczniczej lub zakres świadczeń zdrowotnych wykonywanych przez przyjmującego zamówienie, zgodnie z wpisem do rejestru podmiotów wykonujących działalność leczniczą, o którym mowa w art. 100 ustawy o działalności lecznic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KRYTERIA OCENY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Komisja konkursowa dokona wyboru oferty na podstawie sumy punktów za poszczególne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komisja konkursowa według własnego uznania przyznaje punkty oferentom kierując się następującymi kryteria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ą świadczenia (C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zór: maks. Ilość punktów dla kryterium wynosi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cena minimalna wg.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pkt. C = ------------------------------------------ x maks. ilość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   cena oferty oceni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dostępność udzielanych świadczeń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(D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lość godzin wykonywania świadczeń zaproponowanych przez oferenta –  maks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20 punkt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ywanie świadczeń zdrowotnych do 96 godz. miesięcznie – 10 pkt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ywanie świadczeń zdrowotnych powyżej 96 godz. miesięcznie 20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kwalifikacje zawodow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(k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nie uprawnień do kierowania pojazdami uprzywilejowanymi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– 15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powyższych kryteriów oceny ofert Zamawiający będzie obliczał wartość punktową oferty w oparciu o następujący wzór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 + D + K = wartość punktowa ofe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Maksymalna wartość punktowa oferty =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brana będzie oferta / oferty o najwyższej wartości punktowej*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zielający zamówienie zastrzega sobie prawo wyboru ofert w liczbie umożliwiającej realizacje zapotrzebowania Zamawiającego na świadczenia będące przedmiotem konkur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W  przypadku równorzędnych ofert - o wyborze oferty decyduje Kierownik Udzielającego zamówienie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.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STAWOWE ZASADY PRZEPROWADZENIA KONKURSU OFER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Oferent dysponujący odpowiednimi kwalifikacjami lub uprawnieniami do wykonywania świadczeń zdrowotnych objętych przedmiotem postępowania konkursow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postępowania konkursowego może przystąpić Oferent, z którym w okresie ostatnich 5 lat poprzedzających termin składania ofert nie rozwiązano  umowy o udzielanie świadczeń zdrowotnych  przez Udzielającego zamówienia w zakresie lub rodzaju odpowiadającym przedmiotowi ogłoszenia, bez zachowania okresu wypowiedzenia z przyczyn leżących po stronie Oferenta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Udzielający zamówienia stosuje zasady określone w niniejszych "Szczegółowych warunkach konkursów ofert" oraz ”Regulaminie pracy komisji konkursowej”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dzielający zamówienia zastrzega sobie prawo do odwołania konkursu lub jego unieważnienia oraz do przesunięcia terminu składania ofert oraz do niedokonania wyboru oferenta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odwołaniu lub unieważnieniu konkursu ofert Udzielający zamówienia zawiadamia oferentów poprzez stosowne ogłoszenie na swojej internetowej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FORMACJA O DOKUMENTACH ZAŁĄCZANYCH PRZEZ OFERENTA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right="141" w:hanging="35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uznania, że oferta spełnia wymagane warunki, oferent zobowiązany jest dołączyć do oferty obligatoryjnie wymagane dokumenty wskazane w formularzu oferty. </w:t>
      </w:r>
      <w:r>
        <w:rPr>
          <w:rFonts w:cs="Times New Roman" w:ascii="Times New Roman" w:hAnsi="Times New Roman"/>
          <w:bCs/>
          <w:sz w:val="20"/>
          <w:szCs w:val="20"/>
        </w:rPr>
        <w:t>Oferta musi być zgodna z wymogami określonymi w Szczegółowych warunkach konkursu ofert. Składający ofertę ponosi wszystkie koszty związane z przygotowaniem i złożeniem ofer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357" w:right="141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Każdy z Wykonawców może złożyć tylko jedną ofertę. Złożenie większej liczby ofert spowoduje odrzucenie wszystkich ofert złożonych przez danego Oferenta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sprawdzenia autentyczności przedłożonych dokumentów Zamawiający może zażądać od 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VII. SPOSÓB PRZYGOTOWANIA OFERTY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erent zobowiązany jest złożyć ofertę w formie pisemnej i czyte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sady ogólne składa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powinna być sporządzona w języku polskim na formularzu udostępnionym przez Udzielającego zamówie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w lewym górnym rogu oferty należy podać dane identyfikacyjne podmiotu składającego ofert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niżej dane identyfikacyjne oraz tytuł postępowania: „Konkurs na udzielanie świadczeń zdrowotnych w rodzaju: ……………………………………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Ofertę należy złożyć w pojedynczej zaklejonej kopercie, odpowiednio opisanej </w:t>
      </w:r>
      <w:r>
        <w:rPr>
          <w:rFonts w:cs="Times New Roman" w:ascii="Times New Roman" w:hAnsi="Times New Roman"/>
          <w:sz w:val="20"/>
          <w:szCs w:val="20"/>
        </w:rPr>
        <w:t>w 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 miejscu określonym w ogłoszeniu o konkursie ofe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Każda strona oferty  powinna być podpisana lub parafowana, przez oferenta lub osoby uprawnione do reprezentowania oferen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Oferent może wprowadzić zmiany lub wycofać złożoną ofertę przed upływem terminu składania ofe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Powiadomienie o wprowadzeniu zmian lub wycofaniu oferty winno zostać złożone w sposób i formie przewidzianej dla oferty, z tym, że koperta powinna być dodatkowo oznaczona dopiskiem „zmiana” lub „wycofanie”.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III. SPOSÓB SKŁADANIA OFERT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ent może złożyć tylko jedną ofertę dotyczącą danego przedmiotu postępow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się w siedzibie Udzielającego zamówienie w terminie i miejscu określonym w ogłoszeniu o postępowani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ferent może uzupełnić złożoną przez siebie ofertę pod warunkiem, że uzupełnienie oferty zostanie złożone  przez oferenta przed upływem terminu składania ofert. Na kopercie należy powinien znajdować się dopisek „UZUPEŁNIENIE OFERTY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 upływie terminu składania ofert, oferent jest związany ofertą do czasu rozstrzygnięcia postępow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 upływie terminu składania ofert, złożone w postępowaniu oferty wraz z wszelkimi załączonymi dokumentami nie podlegają zwrotowi. Oferent nie może po otwarciu ofert żądać zwrotu, zamiany lub przeniesienia do oferty złożonej w innym postępowaniu dokumentów będących częścią tej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u wezwania oferenta przez komisję do usunięcia braków formalnych oferty lub złożenia wyjaśnień co do treści oferty, oferent wykonuje wskazane czynności w wyznaczonym terminie pod rygorem odrzucenia oferty 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Jeżeli oferent wykonuje wezwanie komisji poprzez przesłanie dokumentów drogą pocztową uważa się, że termin został zachowany, jeżeli data stempla pocztowego (data nadania) nie jest późniejsza niż termin określony w oświadczeniu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X. ZASADY PRZEPROWADZENIA POSTĘPOWANIA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pracy komisji prowadzącej postępowanie określa regulamin komisji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łonkiem komisji, nie może być osoba podlegająca wyłączeniu z udziału w komisji w przypadkach wskazanych w Regulaminie pracy komisji konkursowej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razie konieczności wyłączenia członka komisji konkursowej z przyczyn, o których mowa w ust.1, nowego członka komisji powołuje  kierownika Udzielającego zamówienie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nie powołuje nowego członka komisji konkursowej w przypadku określonym </w:t>
        <w:br/>
        <w:t>w ust.1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skazuje nowego przewodniczącego, jeśli wyłączenie członka komisji konkursowej dotyczy osoby pełniącej tę funkcję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. SPOSÓB SKŁADANIA ŚRODKÓW ODWOŁAWCZYCH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oku postępowania oferent może złożyć w formie pisemnej do komisji prowadzącej postępowanie   umotywowany protest w terminie 7 dni roboczych od dnia dokonania zaskarżonej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rozpatrywania protestów określa  regulamin komisji oraz ustawa o działalności leczniczej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od rozstrzygnięcia konkursu składa się w formie pisemnej do Dyrektora Udzielającego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dwołanie przesłane drogą pocztową uważa się za złożone w terminie, jeżeli data stempla pocztowego (data nadania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osi się w terminie 7 dni od dnia ogłoszenia o rozstrzygnięciu postępow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iesione po terminie nie podlega rozpatrzeni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powinno zawierać w szczególności dane identyfikacyjne oferenta, w tym jego adres, żądanie wraz z uzasadnieniem, oznaczenie przedmiotu postępowania oraz wskazanie terminu ogłoszenia o rozstrzygnięciu postępowania, którego dotyczy. Do odwołania dołącza się dowód potwierdzający umocowanie składającego odwołanie do działania w imieniu oferen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wcity2">
    <w:name w:val="Tekst podstawowy wcięty 2"/>
    <w:basedOn w:val="Standard"/>
    <w:qFormat/>
    <w:pPr>
      <w:spacing w:lineRule="auto" w:line="360"/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3:00:00Z</dcterms:created>
  <dc:creator>Ada Pytlos</dc:creator>
  <dc:description/>
  <dc:language>en-US</dc:language>
  <cp:lastModifiedBy>Andrzej Piasecki 2</cp:lastModifiedBy>
  <cp:lastPrinted>2017-02-15T12:33:00Z</cp:lastPrinted>
  <dcterms:modified xsi:type="dcterms:W3CDTF">2023-11-14T23:00:00Z</dcterms:modified>
  <cp:revision>2</cp:revision>
  <dc:subject/>
  <dc:title/>
</cp:coreProperties>
</file>